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Overview of teaching materials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se materials were produced as part of geog 3250 workplace co-operative project (schools option) by Julia Barker, a final year geography student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he materials provide approximately six lessons worth of resources for year 10/11 GCSE students and comply with the criteria set out under the Avery Hill GCSE Geography syllabus B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provide information on the floods of autumn 2000 which severely affected large parts of northern England. The structure is as follow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troductory news article (this can be found online at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news.bbc.co.uk/1/hi/uk/1036851.stm</w:t>
        </w:r>
      </w:hyperlink>
      <w:r>
        <w:rPr>
          <w:rFonts w:cs="Arial" w:ascii="Arial" w:hAnsi="Arial"/>
          <w:sz w:val="24"/>
          <w:szCs w:val="24"/>
        </w:rPr>
        <w:t>, accessed 29/04/04: it is not included in this resource pack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ather conditions as a cause of the flood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cts and figure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ver flow data for the Aire, October/November 2000 and 2001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looding in Stockbridge: a case study. (including location map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looding in Gowdall: a case study (including location map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lood defence mechanisms: general mechanism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lood defence mechanisms specific to Gowdall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tion taken since 2000 to prevent/reduce chances of re-occurrenc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resources are organised into files by lesson number. Within each file the components of the lesson have been numbered into the suggested order of reading/us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s.bbc.co.uk/1/hi/uk/1036851.s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9:47:00Z</dcterms:created>
  <dc:creator>Information Systems Services</dc:creator>
  <dc:description/>
  <dc:language>en-US</dc:language>
  <cp:lastModifiedBy>Julia Barker</cp:lastModifiedBy>
  <dcterms:modified xsi:type="dcterms:W3CDTF">2004-05-01T08:07:00Z</dcterms:modified>
  <cp:revision>3</cp:revision>
  <dc:subject/>
  <dc:title>Overview of teaching materials:</dc:title>
</cp:coreProperties>
</file>